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</w:t>
      </w:r>
    </w:p>
    <w:p>
      <w:pPr>
        <w:pStyle w:val="TextBodyIndent"/>
        <w:spacing w:lineRule="auto" w:line="31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pieczęć wykonawcy) 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ałącznik nr 8 do SIWZ                                                                     </w:t>
      </w:r>
    </w:p>
    <w:p>
      <w:pPr>
        <w:pStyle w:val="TextBodyIndent"/>
        <w:spacing w:lineRule="auto" w:line="312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kulacja ceny szkolenia „ABC BIZNESU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5533"/>
        <w:gridCol w:w="1701"/>
        <w:gridCol w:w="1559"/>
      </w:tblGrid>
      <w:tr>
        <w:trPr>
          <w:trHeight w:val="38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e wydatków kwalifikowa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(z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 1 osobę w szkoleni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godzin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(z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 1 osobę w szkoleni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-godzinnym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agrodz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zakup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(wymienionych w programie szkol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szty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wynajm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dzierżawy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catering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 (min. 6 zł/os/dzień zaję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oszt szkolenia 1 osoby brut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</w:tr>
      <w:tr>
        <w:trPr>
          <w:trHeight w:val="53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e koszty ubezpieczenia NNW/os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</w:t>
            </w:r>
            <w:r>
              <w:rPr>
                <w:b/>
                <w:sz w:val="22"/>
                <w:szCs w:val="22"/>
              </w:rPr>
              <w:t>. zł</w:t>
            </w:r>
          </w:p>
        </w:tc>
      </w:tr>
      <w:tr>
        <w:trPr>
          <w:trHeight w:val="41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szt szkolenia 1 osoby z ubezpieczeniem NN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    ………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   …………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>zł</w:t>
            </w:r>
          </w:p>
        </w:tc>
      </w:tr>
      <w:tr>
        <w:trPr>
          <w:trHeight w:val="6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dla 20 osób =……….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(poz.10 x 20 os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Cena dla 50 osób = ..........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(poz.10 x 50 os.)</w:t>
            </w:r>
          </w:p>
        </w:tc>
      </w:tr>
      <w:tr>
        <w:trPr>
          <w:trHeight w:val="6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całkowity koszt szkolenia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70 osób (suma obu pozycji w pkt 11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: ………………………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simy o wypełnienie tylko tych pozycji, które dotyczą w/wym. szkolenia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wotę z pkt 12 należy przenieść do formularza oferty.</w:t>
      </w:r>
    </w:p>
    <w:p>
      <w:pPr>
        <w:pStyle w:val="Normal"/>
        <w:spacing w:lineRule="atLeast" w:line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*   Uwaga: w kalkulacji należy uwzględnić prognozowane koszty ubezpieczenia od następstw nieszczęśliwych wypadków w trakcie szkolenia oraz w drodze na szkolenie i ze szkolenia osób, które nie posiadają prawa do stypendium i osób, które w trakcie szkolenia podejmą zatrudnienie, inną pracę zarobkową lub działalność gospodarczą. W chwili obecnej nie można określić liczby osób, które będą podlegały temu ubezpieczeniu. Dlatego  w przypadku braku konieczności tego ubezpieczenia lub objęcia nim mniejszej liczby osób Wykonawca obniży w fakturze cenę za całość szkolenia do faktycznie poniesionych kosztów, zgodnie z warunkami umowy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a ………………</w:t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podpis i pieczątka osoby uprawnionej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142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 w:before="120" w:after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07:00Z</dcterms:created>
  <dc:creator>pup</dc:creator>
  <dc:description/>
  <cp:keywords/>
  <dc:language>en-US</dc:language>
  <cp:lastModifiedBy>Edmund Kiejdo</cp:lastModifiedBy>
  <cp:lastPrinted>2012-03-29T12:22:00Z</cp:lastPrinted>
  <dcterms:modified xsi:type="dcterms:W3CDTF">2012-03-30T08:39:00Z</dcterms:modified>
  <cp:revision>10</cp:revision>
  <dc:subject/>
  <dc:title/>
</cp:coreProperties>
</file>